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Pontozólap</w:t>
        <w:tab/>
        <w:t>Tétel:</w:t>
        <w:tab/>
        <w:tab/>
        <w:tab/>
        <w:tab/>
        <w:tab/>
        <w:tab/>
        <w:t>Név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5365"/>
        <w:gridCol w:w="1080"/>
        <w:gridCol w:w="1080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pontok, kompetenci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hető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t pont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megértése, tématartás, lényeg kiemel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iák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ok használata és értékelé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kigyűjtése (3 pont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ok összehasonlí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keztetések levon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kritika alkalmazása (3 po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nyelv alkalmaz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szókincs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éma jellemző szókinc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nálat pontosság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ódás térben és idő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beli tájékozódás: események helyszínének és idejének meghatározás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éneti földrajzi egységek és korszakok helyes megnevez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pográfiai és kronológiai tényezők helyes értékel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seményeket alakító tényezők feltárása, történelmi  események és jelenségek problémaközpontú bemutat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ko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kezménye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lógia ha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ismeretek beépítés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ágosság (2 p.), nyelvhelyesség (2 p.), a felelet felépítése (2 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ntozólap</w:t>
        <w:tab/>
        <w:t>Tétel:</w:t>
        <w:tab/>
        <w:tab/>
        <w:tab/>
        <w:tab/>
        <w:tab/>
        <w:tab/>
        <w:t>Név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5365"/>
        <w:gridCol w:w="1080"/>
        <w:gridCol w:w="1080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pontok, kompetenci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hető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t pont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megértése, tématartás, lényeg kiemel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iák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ok használata és értékelé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adatok kigyűjtése (3 pont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források összehasonlí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következtetések levon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kritika alkalmazása (3 po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nyelv alkalmaz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általános szókincs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a téma jellemző szókinc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használat pontosság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ódás térben és időb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térbeli tájékozódás: események helyszínének és idejének meghatározás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történeti földrajzi egységek és korszakok helyes megnevez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pográfiai és kronológiai tényezők helyes értékel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seményeket alakító tényezők feltárása, történelmi  események és jelenségek problémaközpontú bemuta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kezménye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lógia ha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ismeretek beépítés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ágosság (2 p.), nyelvhelyesség (2 p.), a felelet felépítése (2 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33:00Z</dcterms:created>
  <dc:creator>Szabó Márta</dc:creator>
  <dc:description/>
  <cp:keywords/>
  <dc:language>en-US</dc:language>
  <cp:lastModifiedBy>szmarti</cp:lastModifiedBy>
  <cp:lastPrinted>2010-06-21T04:22:00Z</cp:lastPrinted>
  <dcterms:modified xsi:type="dcterms:W3CDTF">2010-06-21T02:22:00Z</dcterms:modified>
  <cp:revision>4</cp:revision>
  <dc:subject/>
  <dc:title>Pontozólap</dc:title>
</cp:coreProperties>
</file>